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4625626"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3532570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